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19.04.2017 г. комисия, назначена със Заповед № 0266/23.03.2017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>
          <w:bCs/>
          <w:lang w:val="bg-BG" w:eastAsia="bg-BG"/>
        </w:rPr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Димитър Христов Желев – Старши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Филева – Главен специалис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Людмила Борисова Лукано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Идилево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left="72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 </w:t>
      </w: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„БОБИ МИЛК” ЕООД</w:t>
      </w:r>
      <w:r>
        <w:rPr>
          <w:iCs/>
          <w:lang w:val="bg-BG" w:eastAsia="bg-BG"/>
        </w:rPr>
        <w:t xml:space="preserve">, ЕИК 104667533, с адрес:                       с. Идилево, община Севлиево, собственик на животновъден обект с пасищни селскостопански животни № /стар 5422-0047/, регистрирани в Интегрираната информационна система на БАБХ в с. Идилево, община Севлиево, притежава 223.98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>. Горепосоченото дружество притежава и ползва на правно основание земеделски земи с начин на трайно ползване „пасища“, „мери“ и „ливади“ в размер на 2615.614 дка.</w:t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При извършената проверка, комисията установи, че заявителят има задължения към Община Севлиево по договори за отдаване под наем на земеделски земи – общинска собственост №№ ОС-58/22.05.2015 г., ОС-132/15.09.2015 г., ОС-48/21.06.2016 г., ОС-49/21.06.2016 г., ОС-50/21.06.2016 г., ОС-51/21.06.2016 г., ОС-52/21.06.2016 г., ОС-53/21.06.2016 г. и ОС-54/21.06.2016 г.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 оглед на гореизложеното и на основание чл. 37и, ал. 1 от Закона за собствеността и ползването на земеделски земи, комисията </w:t>
      </w:r>
      <w:r>
        <w:rPr>
          <w:b/>
          <w:iCs/>
          <w:lang w:val="bg-BG" w:eastAsia="bg-BG"/>
        </w:rPr>
        <w:t>не разпределя</w:t>
      </w:r>
      <w:r>
        <w:rPr>
          <w:iCs/>
          <w:lang w:val="bg-BG" w:eastAsia="bg-BG"/>
        </w:rPr>
        <w:t xml:space="preserve"> на „БОБИ МИЛК” ЕООД пасища, мери и ливади от Общинския поземлен фонд. 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Идилево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Фил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  Л. Лук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993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8:53:00Z</dcterms:created>
  <dc:creator>X</dc:creator>
  <dc:description/>
  <cp:keywords/>
  <dc:language>en-US</dc:language>
  <cp:lastModifiedBy>Dimitar Zhelev</cp:lastModifiedBy>
  <cp:lastPrinted>2016-04-20T14:10:00Z</cp:lastPrinted>
  <dcterms:modified xsi:type="dcterms:W3CDTF">2017-04-28T10:15:00Z</dcterms:modified>
  <cp:revision>13</cp:revision>
  <dc:subject/>
  <dc:title> </dc:title>
</cp:coreProperties>
</file>