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/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19.04.2017 г. комисия, назначена със Заповед № 0266/23.03.2017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Димитър Христов Желев – Старши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Филева – Главен специалис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Стоките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Христо Александров Александров</w:t>
      </w:r>
      <w:r>
        <w:rPr>
          <w:iCs/>
          <w:lang w:val="bg-BG" w:eastAsia="bg-BG"/>
        </w:rPr>
        <w:t xml:space="preserve">, с адрес: с. Кръвеник, община Севлиево, собственик на животновъден обект с пасищни селскостопански животни № 4027550020 /стар 5460-0093/, регистрирани в Интегрираната информационна система на БАБХ в с. Кръвеник, община Севлиево притежава 8.7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30.5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261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51.172 дка.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Христо Александров Александров да получи следните имоти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1262"/>
        <w:gridCol w:w="1560"/>
        <w:gridCol w:w="2040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100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8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1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735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10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19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102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.9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103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14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Стоки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1303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І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5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78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17.661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за ливади в размер на</w:t>
      </w:r>
      <w:r>
        <w:rPr>
          <w:iCs/>
          <w:lang w:val="ru-RU" w:eastAsia="bg-BG"/>
        </w:rPr>
        <w:t xml:space="preserve"> 5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размер на </w:t>
      </w:r>
      <w:r>
        <w:rPr>
          <w:b/>
          <w:iCs/>
          <w:lang w:val="ru-RU" w:eastAsia="bg-BG"/>
        </w:rPr>
        <w:t>88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31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осемдесет и осем лева и  тридесет и една 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без ДДС за една стопанска година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Стоките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Фил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5T07:13:00Z</dcterms:created>
  <dc:creator>X</dc:creator>
  <dc:description/>
  <cp:keywords/>
  <dc:language>en-US</dc:language>
  <cp:lastModifiedBy>Maya Milkova</cp:lastModifiedBy>
  <cp:lastPrinted>2016-04-20T14:10:00Z</cp:lastPrinted>
  <dcterms:modified xsi:type="dcterms:W3CDTF">2017-04-27T13:44:00Z</dcterms:modified>
  <cp:revision>7</cp:revision>
  <dc:subject/>
  <dc:title> </dc:title>
</cp:coreProperties>
</file>